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5991229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264570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852890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3090386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