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53147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898560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