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4818448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4594556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3560679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7905818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