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40626648"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98678028"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