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72860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30067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39359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29754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18733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80004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08626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14288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45034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22936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77422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03450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21202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72656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78525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13196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94297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11361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15192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22059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55990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5165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1151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91115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23050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79355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63191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13579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73241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02172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27560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2477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7132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05009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40818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04104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01651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06863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2509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