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58448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14804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79914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4658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2818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2293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1290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4924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30496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03662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21749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7449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98215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49559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705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8043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1057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57289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79524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40884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97856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74413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5565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78003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459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88170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42614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64337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73164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133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50159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9130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50838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27313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77460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08807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61491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54962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8409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