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07703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4826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44528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34279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19599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47770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27827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81357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12893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4482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72883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93845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22015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09703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4616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20095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00203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41529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62828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32694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0319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19008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2830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36099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61825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44739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78233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85619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90803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69334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22446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92762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62494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070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69738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42446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9201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93511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70972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