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32539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43579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33867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63994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74233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93517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56390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86992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08466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95190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07973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64133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65701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89125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93565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62562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94562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454084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0857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32693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30858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66005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65066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08306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49474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4180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05916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59600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82402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73119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24887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52776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98763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56380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82583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14430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01413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29996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74119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