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70554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33797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27402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38475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94123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85592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76430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88856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11701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0032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28070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05814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95637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63368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31218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31020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40955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42609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78423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05025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74218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00799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62392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078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83277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29294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81503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298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84786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51063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81805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07013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58453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31845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59952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07342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15368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14561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66188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