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5489095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1309239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3381932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6744445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4673595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4483325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9029323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5855236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2317600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1121336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1049953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