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79482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9591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99950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466765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62123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02636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18050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8266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92768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96137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47807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