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99705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35343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97094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66446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71475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71908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21351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05444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13222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61270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35590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