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61799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14253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85220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79351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28858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43542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44166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50900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0683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06579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807308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