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82235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80541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30904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99433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81205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14463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4970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32852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55896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5168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09517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