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29227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11327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81231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73503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