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6665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77578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3543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6474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