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731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334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261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772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