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52388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9882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91543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9013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