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40873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98815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