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04946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99090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09562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03543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