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66981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37524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