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470835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705145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887613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042946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