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8840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68811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7723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55534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