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77677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20221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7891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5152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