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6869173"/>
            <w:bookmarkStart w:id="1" w:name="__Fieldmark__0_1086869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6869173"/>
            <w:bookmarkStart w:id="3" w:name="__Fieldmark__2_1086869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6869173"/>
            <w:bookmarkStart w:id="5" w:name="__Fieldmark__3_1086869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