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5223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2515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75651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3594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