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7609824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7805440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8410782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7905939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