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6877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9306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2153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321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0887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996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3449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3832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6765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0154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771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923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3655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8300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5280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8858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53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