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16025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92374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01615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4881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09799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78592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12888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26720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91621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47983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24150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65121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34381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