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194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902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58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396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190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927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52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832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24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355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458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465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476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421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545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