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4400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6941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1069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3212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5296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4146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7995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7088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7317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0016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269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700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0106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5374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3785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1070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6532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