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244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4988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261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8375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6492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5799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8968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1500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6630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1240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754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346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635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