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67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152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65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399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630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582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734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917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550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838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171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101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612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059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849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