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29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34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88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03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986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50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5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74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2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83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333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9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92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9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7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