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858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221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562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413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140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653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573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992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980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29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130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72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416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0101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122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475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784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