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123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322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901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481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900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861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295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39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548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348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43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87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159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