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38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736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36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518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268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87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869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161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9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19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43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576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711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