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6742913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9404341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