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4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73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98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48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1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512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4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0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77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56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5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46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94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6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