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351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505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323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567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169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507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928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276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310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577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881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408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29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427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73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120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905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