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46195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58852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8902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003582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