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91489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5358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52854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13604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