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992274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88424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952955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079081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