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35180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0109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60050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71964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