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1837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812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4427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5900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