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227860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07328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