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242873261"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216116102"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84614746"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2023178437"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